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sz w:val="36"/>
        </w:rPr>
        <w:t xml:space="preserve">GTA </w:t>
      </w:r>
      <w:r>
        <w:rPr>
          <w:rFonts w:ascii="Verdana" w:hAnsi="Verdana"/>
          <w:b/>
          <w:color w:val="FF00FF"/>
          <w:sz w:val="36"/>
        </w:rPr>
        <w:t xml:space="preserve">Vice City </w:t>
      </w:r>
      <w:r>
        <w:rPr>
          <w:rFonts w:ascii="Verdana" w:hAnsi="Verdana"/>
          <w:b/>
          <w:color w:val="0000FF"/>
          <w:sz w:val="36"/>
        </w:rPr>
        <w:t>- Fahrzeug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JB - BMW 635 i / CSi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1.0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um</w:t>
        <w:tab/>
        <w:t>: 04.06.2003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schreibung v 1.0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er Sentinel (Sentinel XS) ähnelt jetzt mehr einem BMW 635 i (CSi)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Geändert würde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Frontgrill (BMW Typisch)*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Original BMW Scheinwerfer*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Original BMW 635 Motor*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Original BMW Rücklichter*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Original BMW Blinker*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Sitze, Armaturenbrett und Türinnenverkleidung tiefschwarz (Sentinel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Sitze 2-Farbig (Sentinel XS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Neue Nummernschilder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* Diese Änderungen stammen direkt von Fotovorlage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kannte Bug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keine bakannt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nutzte Programme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GTA3 ImgEd 0.2 von Dan Steinber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TXD Tool v1.1 von Spook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Hexedit v2.0 von Harmony System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ViceTXD v1.0b von Spook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Photoshop v5.5 von Adob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Inform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Die Felgen stammen aus meinem Felgenpack 1.0 für GTA Vice Cit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Vieleicht ist mit den Bildern "BMW 635 - Fotos" ein für alle mal bewiesen, das es sich beim Sentinel um einen BMW der 6er Reihe handelt!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(Das Rockstar alle Fahrzeuge aus Lizenzgründen mehr oder weniger abwandelt ist ja allgemein bekannt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WICHTIG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LEST Euch die Installationsvorgänge bitte GENAU durch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Macht Euch UNBEDINGT ein Backup der folgenen Datei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models\gta3.im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models\gta3.dir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 der Texture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01. Bei den Dateie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gta3.img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und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gta3.dir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muss als erstes der Schreibschutz entfernt werden!!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02. Folgende Datein aus dem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bmw635\Tool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dieses Archives in den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    von GTA III kopier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gEd.exe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gEd.ini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- 03. Zunächst startet Ihr im Ordner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von GTA III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gEd.exe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04. Nun wird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gta3.img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im Menü "</w:t>
      </w:r>
      <w:r>
        <w:rPr>
          <w:rFonts w:ascii="Arial" w:hAnsi="Arial"/>
          <w:b w:val="false"/>
          <w:i w:val="false"/>
          <w:color w:val="008000"/>
          <w:sz w:val="20"/>
          <w:u w:val="none"/>
        </w:rPr>
        <w:t>File-&gt;Open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geöffnet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05. Jetzt müssen die beiden Datei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sentinel.txd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und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sentxs.txd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mit der "</w:t>
      </w:r>
      <w:r>
        <w:rPr>
          <w:rFonts w:ascii="Arial" w:hAnsi="Arial"/>
          <w:b w:val="false"/>
          <w:i w:val="false"/>
          <w:color w:val="008000"/>
          <w:sz w:val="20"/>
          <w:u w:val="none"/>
        </w:rPr>
        <w:t>rechten Maustaste -&gt; Delete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gelöscht werd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06. Nun folgt das Impotieren der neuen Texturen mit Hilfe dem Menü "</w:t>
      </w:r>
      <w:r>
        <w:rPr>
          <w:rFonts w:ascii="Arial" w:hAnsi="Arial"/>
          <w:b w:val="false"/>
          <w:i w:val="false"/>
          <w:color w:val="008000"/>
          <w:sz w:val="20"/>
          <w:u w:val="none"/>
        </w:rPr>
        <w:t>Action-&gt;Add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, worauf nun die beiden Datei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sentinel.txd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und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sentxs.txd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aus diesen Archiv ausgewählt und geöffnet werd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07. Abschliessend sollte das ganze jetzt im Menü "</w:t>
      </w:r>
      <w:r>
        <w:rPr>
          <w:rFonts w:ascii="Arial" w:hAnsi="Arial"/>
          <w:b w:val="false"/>
          <w:i w:val="false"/>
          <w:color w:val="008000"/>
          <w:sz w:val="20"/>
          <w:u w:val="none"/>
        </w:rPr>
        <w:t>File-&gt;Close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geschlossen und das Programm beendet werd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08. Fertig :-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4"/>
          <w:u w:val="single"/>
        </w:rPr>
        <w:t>Damit ist die Installation abgeschloss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Rechtliches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s Archiv darf frei verbreitet werden, und auf anderen Internetseit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zum download angeboten werden. Auch eine Weiterverwendung in anderen MODs und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rchiven ist erlaubt, sofern mein Name als Autor dieses Archives erwähn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Die Verwendung dieses Archives und damit verbundenen Benutzung geschiet auf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eigene Gefahr! ich übernehme keinerlei Haftung für Schäden die durch meine Datein od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beschriebene Anleitung entstehen könnten!! MACHT EIN BACKUP !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us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