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*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A-Team Van by Puddingpanzer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          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  <w:t>Dies ist die Version 2.0 des A-team Vans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  <w:t>eine Detailiertere Version 2.1 wird in d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  <w:t>nächsten Tagen oder Wochen folgen. Also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  <w:t>seit gespannt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Geplante verbesserungen der Version 2.1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-die zweite Sitzreihe wird vorhanden s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-Die Waffenschränke (mit Waffen) werden Vorhanden se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-es wird ein detailreicheres Chassis vorhanden sein (Rohrramen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Federungen etc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Achtung !!! Ihr benötigt den Wheelmod v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DMagic1, damit der Wagen später auch die richtigen Räder Hat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04" w:leader="none"/>
          <w:tab w:val="left" w:pos="8946" w:leader="none"/>
        </w:tabs>
        <w:ind w:right="-642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1. Ihr braucht das IMG Tool, daß ihr sicherlich schon habt, wenn nicht könnt ihr es auf jeder GTA III Seite runterlad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Öffnet mit dem Tool die gta3.img Datei in eurem GTAIII/models Ordner, sucht dort den Eintrag hoods.dff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benennt ihn in hoods2.dff um und klickt dann oben auf Ad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öffnet die mitgelieferte hoods.dff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2. Öffnet jetzt mit dem Tool die txd.img Datei, die ihr ebenfalls in eurem GTAIII/models Ordner findet, sucht diesmal den Eintrag hoods.txd, nennt ihn in hoods2.txd um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klickt dann wieder oben auf Add und öffnet diesmal die mitgelieferte hoods.txd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3.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Wenn ihr den Wheelmod installiert habt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öffnet die default.ide Datei in eurem GTAIII/data Ordner, und ände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die letzten beiden Zahlenwerte in 167 und 1 um, sodaß die Zeile jetzt so aussieh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139, </w:t>
        <w:tab/>
        <w:t xml:space="preserve">hoods, </w:t>
        <w:tab/>
        <w:tab/>
        <w:t xml:space="preserve">hoods, </w:t>
        <w:tab/>
        <w:tab/>
        <w:t xml:space="preserve">car, </w:t>
        <w:tab/>
        <w:t xml:space="preserve">HOODS, </w:t>
        <w:tab/>
        <w:tab/>
        <w:t xml:space="preserve">HOODSCR, </w:t>
        <w:tab/>
        <w:tab/>
        <w:t>ignore,</w:t>
        <w:tab/>
        <w:tab/>
        <w:t xml:space="preserve">1, </w:t>
        <w:tab/>
        <w:t>7,</w:t>
        <w:tab/>
        <w:t>1ff0,</w:t>
        <w:tab/>
        <w:t>167,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, nur hintereinander. Speichert es ab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4. Öffnet jetzt die Carcols.dat datei, sucht die Zeile mit den Hoods Daten, und ändert die Daten in 0,0 um, sodaß diese Zeile dann so aussehen müßt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hoods, 0,0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Courier Neu" w:cs="Courier Neu" w:ascii="Courier Neu" w:hAnsi="Courier Neu"/>
          <w:b/>
          <w:bCs/>
          <w:color w:val="000000"/>
          <w:sz w:val="32"/>
          <w:szCs w:val="32"/>
          <w:lang w:val="de-DE"/>
        </w:rPr>
        <w:t>Speichert die Datei ab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Fertig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Rechtliches: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Jeder darf diesen Wagen auf seiner Seite oder sonst irgenwo veröffentlichen, vorrausgesetzt er fragt mich und erwähnt meinen Namen !!!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nun viel Spaß mit dem A-Team Van by Puddingpanzer.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A-Team Forever !!!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E-Mail: gta3zocker@gmx.de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ICQ:167496600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